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LIUL JUDEŢEAN VÂLCE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r.  2088 din 16 februarie 200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/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 X P U N E R E  D E  M O T I V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a proiectul de hotărâre privind modificarea art. 9 şi 10, precum şi a anexelor la Contractul de delegare a gestiunii Serviciului public judeţean de alimentare cu apă şi de canalizare Societăţii Comerciale APAVIL SA Vâlcea, aprobat prin Hotărârea Consiliului Judeţean Vâlce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r. 61/28 mai 2004, cu modificările şi completările ulterioare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in Hotărârea Consiliului Judeţean Vâlcea nr. 61/28 mai 2004, privind aprobarea Studiului de oportunitate şi delegarea gestiunii Serviciului public judeţean de alimentare cu apă  şi de canalizare Societăţii Comerciale APAVIL SA Vâlcea, s-a aprobat Contractul de delegare a gestiunii Serviviului public judeţean de alimentare cu apă şi de canalizare, prevăzut în anexa nr. 2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În art 9 din Contractul de delegare a gestiunii, nivelul redevenţei este de 0,015 % din valoarea bunurilor care fac obiectul contractului de concesiune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Ulterior, prin Hotărârea Consiliului Judeţean Vâlcea nr. 99/23 iunie 2005, nivelul redevenţei a fost diferenţiat, ca urmare a majorării redevenţei inclusă în tarifele aprobate prin Hotărârea Consiliului Judeţean Vâlcea 84/31 mai 2005, la apa potabilă livrată de SC APAVIL SA Vâlcea  pe sistemul de alimentare cu apă Brădişor - Râmnicu Vâlcea, astfel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  <w:lang w:val="ro-RO"/>
        </w:rPr>
        <w:t>0,245 % din valoarea de 28.309.029,1 lei, a bunurilor care alcătuiesc sistemul de alimentare cu apă Brădişor - Râmnicu Vâlce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0,015 % din valoarea de 19.972.260,0 lei, a bunurilor care alcătuiesc celelalte sisteme de alimentare cu ap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>Baza de calcul a redevenţei pentru bunurile care alcătuiesc sistemele de alimentare cu apă la care se aplică 0,015 % aprobată prin Hotărârea Consiliului Judeţean Vâlcea nr. 99/23 iunie 2005 trebuie corectată, din următoarele motiv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>- prin Hotărârea Consiliului Judeţean Vâlcea nr. 53/28.03.2005,  a fost cuprinsă valoarea de 64.267,38 lei, care include şi TVA recuperat de către societate prin Trezoreria Municipiului Râmnicu Vâlce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>- puneri în funcţiun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 xml:space="preserve">- reevaluări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Având în vedere modificările intervenite, atât în valorile aferente calculului redevenţei, cât şi cadrul legal privind majorările de întârziere, propunem spre aprobare modificarea art. 9 şi 10</w:t>
      </w:r>
      <w:r>
        <w:rPr>
          <w:rFonts w:cs="Arial" w:ascii="Arial" w:hAnsi="Arial"/>
          <w:sz w:val="24"/>
        </w:rPr>
        <w:t>, precum şi a anexelor la Contractul de delegare a gestiunii Serviciului public judeţean de alimentare cu apă şi de canalizare Societăţii Comerciale APAVIL SA Vâlcea, aprobat prin Hotărârea Consiliului Judeţean Vâlcea nr. 61/28 mai 2004, cu modificările şi completările ulterioare, cu următorul cuprins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rt. 9:</w:t>
      </w:r>
      <w:r>
        <w:rPr>
          <w:rFonts w:cs="Arial" w:ascii="Arial" w:hAnsi="Arial"/>
          <w:sz w:val="24"/>
        </w:rPr>
        <w:t xml:space="preserve">  "Valoarea bunurilor concesionate şi nivelul redevenţei este </w:t>
      </w:r>
      <w:r>
        <w:rPr>
          <w:rFonts w:cs="Arial" w:ascii="Arial" w:hAnsi="Arial"/>
          <w:b/>
          <w:sz w:val="24"/>
        </w:rPr>
        <w:t>conform anexei</w:t>
      </w:r>
      <w:r>
        <w:rPr>
          <w:rFonts w:cs="Arial" w:ascii="Arial" w:hAnsi="Arial"/>
          <w:sz w:val="24"/>
        </w:rPr>
        <w:t xml:space="preserve"> la prezenta hotărâre".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rt. 10: </w:t>
      </w:r>
      <w:r>
        <w:rPr>
          <w:rFonts w:cs="Arial" w:ascii="Arial" w:hAnsi="Arial"/>
          <w:sz w:val="24"/>
        </w:rPr>
        <w:t>"Plata redevenţei se face în contul concedentului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nr. RO41TREZ67121300205XXXXX deschis la Trezoreria Municipiului Râmnicu Vâlce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Neplata redevenţei sau executarea cu întârziere a acestei obligaţii,  conduce la majorări de întârziere de 0,1 % pentru fiecare zi de întârziere"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nexele la Contractul</w:t>
      </w:r>
      <w:r>
        <w:rPr>
          <w:rFonts w:cs="Arial" w:ascii="Arial" w:hAnsi="Arial"/>
          <w:sz w:val="24"/>
        </w:rPr>
        <w:t xml:space="preserve"> de delegare a gestiunii Serviciului public judeţean de alimentare cu apă şi canalizare aprobat prin Hotărârea Consiliului Judeţean Vâlcea nr. 61/28 mai 2004, cu modificările şi completările ulterioare </w:t>
      </w:r>
      <w:r>
        <w:rPr>
          <w:rFonts w:cs="Arial" w:ascii="Arial" w:hAnsi="Arial"/>
          <w:b/>
          <w:sz w:val="24"/>
        </w:rPr>
        <w:t>se înlocuiesc cu anexa "Situaţia privind calculul redevenţei pentru bunuri proprietate publică, transmise spre folosinţă concesionarului SC APAVIL SA Vâlcea",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ând în vedere cele expuse mai sus, s-a elaborat proiectul de hotărâre alăturat, pe care îl supunem analizei şi adoptării Consiliului Judeţean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EŞEDINTE,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/STA/ 1 ex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03:00Z</dcterms:created>
  <dc:creator>calculator</dc:creator>
  <dc:description/>
  <dc:language>en-US</dc:language>
  <cp:lastModifiedBy>calculator</cp:lastModifiedBy>
  <cp:lastPrinted>2007-02-23T12:13:00Z</cp:lastPrinted>
  <dcterms:modified xsi:type="dcterms:W3CDTF">2007-02-23T11:37:00Z</dcterms:modified>
  <cp:revision>13</cp:revision>
  <dc:subject/>
  <dc:title/>
</cp:coreProperties>
</file>